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гуляторну діяльність п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ість доопрацьованог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чинному законодавству України, в т.ч. статей 4,8 Закону України «Про засади державної регуляторної політики у сфері господарської діяльності»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19 березня 2024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року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1.Погодитися з обґрунтуванням розробників щодо врахування/відхилення пропозицій до проєкту регуляторного акта – рішення міської ради «Про затвердження Правил додержання тиші в громадських місцях на території                       м. Кривого Рогу», що надійшли в період його громадського обговорення з 06.02.2024 по 06.03.2024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Вважати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3-20T09:36:00Z</cp:lastPrinted>
  <dcterms:modified xsi:type="dcterms:W3CDTF">2024-03-20T07:40:00Z</dcterms:modified>
  <cp:revision>61</cp:revision>
  <dc:subject/>
  <dc:title> </dc:title>
</cp:coreProperties>
</file>